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  <w:tab w:val="center" w:pos="4534" w:leader="none"/>
        </w:tabs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i/>
          <w:color w:val="552500"/>
          <w:sz w:val="48"/>
          <w:szCs w:val="48"/>
        </w:rPr>
        <w:t>Obec Rapotí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i/>
          <w:color w:val="5525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935200"/>
          <w:sz w:val="36"/>
          <w:szCs w:val="36"/>
        </w:rPr>
      </w:pPr>
      <w:r>
        <w:rPr>
          <w:rFonts w:cs="Arial" w:ascii="Arial" w:hAnsi="Arial"/>
          <w:b/>
          <w:bCs/>
          <w:i/>
          <w:color w:val="935200"/>
          <w:sz w:val="36"/>
          <w:szCs w:val="36"/>
        </w:rPr>
        <w:t xml:space="preserve">Chodník, propojení ul. U Losinky –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935200"/>
          <w:sz w:val="36"/>
          <w:szCs w:val="36"/>
        </w:rPr>
      </w:pPr>
      <w:r>
        <w:rPr>
          <w:rFonts w:cs="Arial" w:ascii="Arial" w:hAnsi="Arial"/>
          <w:b/>
          <w:bCs/>
          <w:i/>
          <w:color w:val="935200"/>
          <w:sz w:val="36"/>
          <w:szCs w:val="36"/>
        </w:rPr>
        <w:t>cyklostezka ul. Jesenická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bCs/>
          <w:i/>
          <w:color w:val="5525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Zkladntext21"/>
        <w:ind w:hanging="0"/>
        <w:jc w:val="left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  <w:t>Dokumentace pro vydání společného povolení stavby v podrobnostech pro provádění stavby</w:t>
      </w:r>
    </w:p>
    <w:p>
      <w:pPr>
        <w:pStyle w:val="Zkladntext21"/>
        <w:ind w:hanging="0"/>
        <w:jc w:val="left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Zkladntext21"/>
        <w:ind w:hanging="0"/>
        <w:jc w:val="left"/>
        <w:rPr>
          <w:rFonts w:ascii="Arial" w:hAnsi="Arial" w:cs="Arial"/>
          <w:i/>
          <w:i/>
          <w:color w:val="935200"/>
          <w:sz w:val="40"/>
          <w:szCs w:val="40"/>
        </w:rPr>
      </w:pPr>
      <w:r>
        <w:rPr>
          <w:rFonts w:cs="Arial" w:ascii="Arial" w:hAnsi="Arial"/>
          <w:i/>
          <w:color w:val="935200"/>
          <w:sz w:val="40"/>
          <w:szCs w:val="40"/>
        </w:rPr>
        <w:t>Dokladová část</w:t>
      </w:r>
    </w:p>
    <w:p>
      <w:pPr>
        <w:pStyle w:val="Zkladntext21"/>
        <w:ind w:hanging="0"/>
        <w:jc w:val="left"/>
        <w:rPr>
          <w:rFonts w:ascii="Arial" w:hAnsi="Arial" w:cs="Arial"/>
          <w:i/>
          <w:i/>
          <w:color w:val="935200"/>
          <w:sz w:val="40"/>
          <w:szCs w:val="40"/>
        </w:rPr>
      </w:pPr>
      <w:r>
        <w:rPr>
          <w:rFonts w:cs="Arial" w:ascii="Arial" w:hAnsi="Arial"/>
          <w:i/>
          <w:color w:val="935200"/>
          <w:sz w:val="40"/>
          <w:szCs w:val="40"/>
        </w:rPr>
        <w:t>4. Stanoviska vlastníků veřejné dopravní a technické infrastruktury</w:t>
      </w:r>
      <w:r>
        <w:br w:type="page"/>
      </w:r>
    </w:p>
    <w:p>
      <w:pPr>
        <w:pStyle w:val="Zkladntext21"/>
        <w:ind w:hanging="0"/>
        <w:jc w:val="left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>zPRÁVA O ZAPRACOVÁNÍ ZÁVAZNÝCH STANOVISEK VLASTNÍKŮ VEŘEJNÉ DOPRAVNÍ A TECHNICKÉ INFRASTRUKTUR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62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  <w:caps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cs-CZ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97"/>
        <w:gridCol w:w="177"/>
        <w:gridCol w:w="37"/>
        <w:gridCol w:w="1551"/>
        <w:gridCol w:w="172"/>
        <w:gridCol w:w="1529"/>
        <w:gridCol w:w="113"/>
        <w:gridCol w:w="269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ce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yjádření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 dne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tnost do dne: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načka:</w:t>
            </w:r>
          </w:p>
        </w:tc>
      </w:tr>
      <w:tr>
        <w:trPr>
          <w:trHeight w:val="206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 xml:space="preserve">CETIN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16.10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16.10.25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23441002</w:t>
            </w:r>
          </w:p>
        </w:tc>
      </w:tr>
      <w:tr>
        <w:trPr>
          <w:trHeight w:val="3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cs-CZ"/>
              </w:rPr>
              <w:t xml:space="preserve">Dojde ke střetu se sítí elektronických komunikací společnosti CETIN a.s.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(I) Na Žadatelem určeném a vyznačeném Zájmovém území se vyskytuje SEK společnosti CETIN a.s.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(II) Společnost CETIN a.s. za podmínky splnění bodu (III) tohoto Vyjádření souhlasí, aby Stavebník a/nebo Žadatel, je-li Stavebníkem v Zájmovém území vyznačeném v Žádosti, provedl Stavbu a/nebo činnosti povolené příslušným správním rozhodnutím vydaným dle Stavebního zákona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(III) Stavebník a/nebo Žadatel, je-li Stavebníkem, je povinen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(i) dodržet tyto níže uvedené podmínky, které byly stanovené POS, tak jak je tento označen ve Všeobecných podmínkách ochrany SEK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•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Realizaci překládky zajistí CETIN a.s, kontaktní osoba: Petr Truhlář, tel. 238 462 515, e-mail: petr.truhlar@cetin.cz, na kterého je třeba se obrátit pro vypracování příslušných podkladů a následně zajištění smlouvy o přeložc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•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Přeložky VPI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•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Podmínkou pro provedení stavby je přeložení kabelové trasy/zařízení SEK. Trasu přeložky zapracujte a zakreslete do projektové dokumentace stavby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•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CETIN je oprávněn ke zpracování realizační projektové dokumentace překládky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•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Stavbu překládky SEK zahrňte do správního rozhodnutí, kterým je povolována stavba, která překládku SEK vyvolala.; a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(ii) řídit se Všeobecnými podmínkami ochrany SEK, které jsou nedílnou součástí Vyjádření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(V) Pro účely přeložení SEK dle bodu (IV) tohoto Vyjádření je Stavebník povinen uzavřít se společností CETIN a.s. Smlouvu o realizaci překládky SEK. Podmínky viz doklad č. 4.1</w:t>
            </w:r>
          </w:p>
        </w:tc>
      </w:tr>
      <w:tr>
        <w:trPr>
          <w:trHeight w:val="278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sNe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1.2025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2909134</w:t>
            </w:r>
          </w:p>
        </w:tc>
      </w:tr>
      <w:tr>
        <w:trPr>
          <w:trHeight w:val="11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Vaše stavba byla zařazena do režimu se zvýšeným dozorem nad stavební činností v ochranném a bezpečnostním pásmu PZ. Důkladně se prosím seznamte s obsahem stanoviska, proveďte oznámení o zahájení stavební činnosti, objednejte si vytýčení a postupujte podle pokynů uvedených ve stanovisku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Společnost GasNet s.r.o. požaduje přizvat ke kontrole provedení stavební činnosti a zda nedošlo k poškození majetku společnosti. Pokud nedojde ke splnění těchto povinností bude společnost GasNet s.r.o. nucena zahájit řízení o narušení ochranného pásma PZ a nebude souhlasit s užíváním Vaší stavby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V zájmovém území stavby se nachází tato plynárenská zařízení a plynovodní přípojky: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- STL plynovod dN 50/PE a STL přípojky plynu/P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Ochranné pásmo STL plynovodů a přípojek je v zastavěném území obce 1 m na obě strany od potrubí. Ochranné pásmo slouží k zajištění bezpečného a spolehlivého provozu plynárenského zařízení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odmínky viz doklad č. 4.2</w:t>
            </w:r>
          </w:p>
        </w:tc>
      </w:tr>
      <w:tr>
        <w:trPr>
          <w:trHeight w:val="42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a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EZ Distribuce – existence sítí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0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4.2024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2022314</w:t>
            </w:r>
          </w:p>
        </w:tc>
      </w:tr>
      <w:tr>
        <w:trPr>
          <w:trHeight w:val="17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V majetku ČEZ Distribuce a.s. se na Vámi uvedeném zájmovém území nachází nebo ochranným pásmem zasahuje energetické zařízení typu: Podzemní síť – síť NN, Nadzemní síť – síť NN. Energetické zařízení (mimo nadzemních sítí NN), zařízení sítě pro elektronickou komunikaci a zařízení technické infrastruktury je chráněno ochranným pásmem podle § 46 zákona č. 458/2000 Sb., o podmínkách podnikání a o výkonu státní správy v energetických odvětvích a o změně některých zákonů (energetický zákon), ve znění pozdějších předpisů. Přibližný průběh tras energetických zařízení, sítě pro elektronickou komunikaci (v trase kabelového vedení může být uloženo několik kabelů energetických i komunikačních) a tras zařízení technické infrastruktury zasíláme v příloze tohoto dopisu viz doklad č. 4.3a</w:t>
            </w:r>
          </w:p>
        </w:tc>
      </w:tr>
      <w:tr>
        <w:trPr>
          <w:trHeight w:val="33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b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Z Distribuce - doplnění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10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10.2024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12529"/>
                <w:sz w:val="27"/>
                <w:szCs w:val="27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001138588592</w:t>
            </w:r>
          </w:p>
        </w:tc>
      </w:tr>
      <w:tr>
        <w:trPr>
          <w:trHeight w:val="25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 xml:space="preserve">Sdělujeme Vám, že společnost ČEZ Distribuce, a.s. souhlasí s předloženou projektovou dokumentací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 xml:space="preserve">Platnost tohoto souhlasu je vázána na dodržení následujících podmínek: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1. ČEZ Distribuce souhlasí s realizací stavby za podmínky dodržení níže uvedeného a realizace přeložky vedení NN dle smlouvy č. 812009256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 xml:space="preserve">2. Podmínkou pro zahájení činnosti v blízkosti zařízení distribuční soustavy, res. v ochranném pásmu je platné sdělení o existenci zařízení v majetku společnosti ČEZ Distribuce a.s. pro výše uvedené zájmové území, které získáte prostřednictvím Geoportálu, při dodržení podmínek uvedených ve sdělení a v tomto vyjádření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 xml:space="preserve">3. V dostatečném časovém předstihu před zahájením prací je nutné podat žádost o udělení souhlasu s činnosti a umístěním stavby v blízkosti zařízení distribuční soustavy res. v ochranném pásmu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Další podmínky viz doklad č. 4.03b</w:t>
            </w:r>
          </w:p>
        </w:tc>
      </w:tr>
      <w:tr>
        <w:trPr>
          <w:trHeight w:val="258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Z Distribuce - přeložk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9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20092562</w:t>
            </w:r>
          </w:p>
        </w:tc>
      </w:tr>
      <w:tr>
        <w:trPr>
          <w:trHeight w:val="25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Smlouva o přeložce viz doklad č. 4.4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highlight w:val="green"/>
              </w:rPr>
            </w:r>
          </w:p>
        </w:tc>
      </w:tr>
      <w:tr>
        <w:trPr>
          <w:trHeight w:val="394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EZ ICT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0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0.2024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00761519</w:t>
            </w:r>
          </w:p>
        </w:tc>
      </w:tr>
      <w:tr>
        <w:trPr>
          <w:trHeight w:val="15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le vědomí společnosti ČEZ ICT Services se na Vámi vymezeném zájmovém území nenachází komunikační zařízení v majetku společnosti ČEZ ICT Services.</w:t>
            </w:r>
          </w:p>
        </w:tc>
      </w:tr>
      <w:tr>
        <w:trPr>
          <w:trHeight w:val="15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co Pro Service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0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0.2024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01635298</w:t>
            </w:r>
          </w:p>
        </w:tc>
      </w:tr>
      <w:tr>
        <w:trPr>
          <w:trHeight w:val="15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highlight w:val="green"/>
                <w:lang w:eastAsia="cs-CZ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le vědomí společnosti Telco ProServices se na Vámi vymezeném zájmovém území nenachází komunikační zařízení v majetku společnosti Telco ProServices.</w:t>
            </w:r>
          </w:p>
        </w:tc>
      </w:tr>
      <w:tr>
        <w:trPr>
          <w:trHeight w:val="15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co Infrastructur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0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0.2024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0037178</w:t>
            </w:r>
          </w:p>
        </w:tc>
      </w:tr>
      <w:tr>
        <w:trPr>
          <w:trHeight w:val="15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le vědomí společnosti Telco Infrastructure se na Vámi vymezeném zájmovém území nenachází komunikační zařízení v majetku společnosti Telco Infrastructure.</w:t>
            </w:r>
          </w:p>
        </w:tc>
      </w:tr>
      <w:tr>
        <w:trPr>
          <w:trHeight w:val="394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ŠPVS Šumper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10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10.2024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1/10/2023</w:t>
            </w:r>
          </w:p>
        </w:tc>
      </w:tr>
      <w:tr>
        <w:trPr>
          <w:trHeight w:val="24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ouhlasíme se stavbou. Při výstavbě dojde ke styku s vodovodním řádem, kanalizační stokou v naší správě a před zahájením stavebních prací je nutné požádat o jejich místní vytyčení. V příloze Vám zasíláme situaci s orientačním zákresem průběhu inženýrských sítí v naší správě v dané lokalitě. Požadujeme zajištění max. ochrany našich zařízení během stavebních prací a dodržení ČSN 73 60005,  a zákona č. 274/2001 Sb. o vodovodech a kanalizacích, v platném znění. Požadujeme dodržení ochranného pásma zařízení v naší správě a to 1,5 m od kraje potrubí a objektů na obě strany.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ožadujeme přizpůsobení výšky všech poklopů na inženýrských sítích v naší správě na novou niveletu terénu. Správnost provedení zkontrolují pověření pracovníci naší akciové společnosti. Při výstavbě musí být potrubí zajištěno tak, aby nemohlo dojít k jeho zamrznutí. Upozorňujeme, že po ukončení daného investičního záměru nesmí být sníženo ani zvýšeno krytí stávajících sítí bez odsouhlasení provozovatele. Současně požadujeme v max. míře zabezpečit ochranu řadů při výstavbě, zejména omezení provozu těžké techniky a provozu hutnících zařízení. Dále požadujeme, aby obrubníky byly situovány mimo vodovodní řad, a to včetně vodovodních armatur. Při křížení budeme požadovat chráničky na Vašich kabelových trasách. O provedené kontrole bude vystaven písemný doklad „Souhlas s provedením stavby“ bez tohoto dokladu nemůže být stavby uvedena do provozu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pozorňujeme, že v lokalitě se mohou nacházet vodovodní a kanalizační přípojky. Doporučujeme kontaktovat vlastníky dotčených nemovitostí. Před zahájením stavebních prací a pře záhozem je nutné kontaktovat vedoucího provozu Šumperk. Současně musí být splněny podmínky v příloze 1. </w:t>
            </w:r>
          </w:p>
        </w:tc>
      </w:tr>
      <w:tr>
        <w:trPr>
          <w:trHeight w:val="394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a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ŘSD Olomouc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10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SD-42710/2022-4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ŘSD ČR Správa Olomouc, jako majetkový správce státní silnice I/44 sděluje následující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požadujeme předložit aktualizovanou projektovou dokumentaci výše uvedené stavby dle vyjádření a podmínek Krajského úřadu Olomouckého kraje, odboru dopravy a silničního hospodářství ze dne 19.10.2023 č.j. KUOK 116818/2023 na základě této aktualizované projektové dokumentace stavby bude vydáno souhrnné vyjádření ŘSD ČR, pro účely společného povolení stavby.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b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 xml:space="preserve">ŘSD Olomouc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12.12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RSD-42710/2022-7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 xml:space="preserve">ŘSD ČR Správa Olomouc, jako majetkový správce státní silnice I/44, sděluje následující: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Státní silnice I/44 se v dotčeném místě nachází na pozemcích parc. č. 2848/2, 2849/1, 2849/6 k.ú. Rapotín, které jsou ve vlastnictví České republiky s příslušností hospodaření pro naši organizaci. S realizací výše uvedené stavby na uvedených pozemcích silnice I/44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 xml:space="preserve">souhlasíme pouze za předpokladu, že budou splněny podmínky tohoto vyjádření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 xml:space="preserve">SO 401 - Veřejné osvětlení, SO 301 - Odvodnění dopravních ploch, SO 402 - Přeložka vedení NN, SO 403 - Zásah do zařízení CETIN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V rámci výše uvedené stavby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 xml:space="preserve">upozorňujeme, že podélná uložení inženýrských sítí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nebudou ukládána do vozovky silnice I/44 výkopem ani protlakem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 xml:space="preserve">Při stavbě dojde k podélnému umístění potrubí dešťové kanalizace, kabelového vedení VO, NN a sdělovacích kabelů CETIN do silničního pozemku silnice I/44, v souběhu s vozovkou silnice v km provozního staničení cca 20,617 – 20,287. Kabely a potrubí dešťové kanalizace musí být uložen do chráničky s hloubkou krytí chráničky min. 1 m pod terénem. Po dokončení stavebních prací musí být uveden silniční pozemek do původního stavu. V případě nižšího krytí chráničky než 1 m neponese ŘSD ČR žádnou odpovědnost za poškození kabelů a dešťové kanalizace při běžné údržbě silnice a v rámci rekonstrukce silnice provede investor případnou přeložku sítě na své náklady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 xml:space="preserve">O povolení ke zvláštnímu užívání silnice I/44 z důvodu umístění kabelového vedení VO, NN a sdělovacích kabelů CETIN, do silničního pozemku, je nutné požádat příslušný silniční správní úřad, tj. Krajský úřad Olomouckého kraje, odbor dopravy a silničního hospodářství, Jeremenkova 40a, Olomouc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Před vydáním územního souhlasu pro uložení (dešťové kanalizace, kabelového vedení VO, NN a sdělovacích kabelů CETIN) do výše uvedených pozemků musí být dle „Směrnice GŘ č. 10/2017 - Zásahy cizích investorů do staveb dálnic a silnic I. třídy, příprava a realizace staveb pozemních komunikací cizími stavebníky nebo investory a jejich přejímání – Výkon správy majetku na dálnicích a silnicích I. třídy“ uzavřena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>Smlouva o smlouvě budoucí o zřízení věcného břemene – služebnosti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, poplatek za uložení bude stanoven dle metodického pokynu ŘSD ČR platného ke dni podpisu smlouvy o zřízení věcného břemene-služebnosti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360" w:hanging="3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Dva týdny před zahájením vlastních stavebních prací je nutné mezi zhotovitelem (popř. investorem) a naší organizací sepsat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>Dohodu o provedení prací na silničním pozemku z důvodu provedení podélných výkopů v tělese silnice I/44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, kde budou uvedeny další technické podmínky pro realizaci. Na základě žádosti zhotovitele (popř. investora), který předloží tuto uzavřenou dohodu, vydá Krajský úřad Olomouckého kraje, odbor dopravy a silničního hospodářství povolení k provedení vlastních stavebních prací na silničním pozemku silnice I/44 (dle § 25 odst. 6 písm. c), 3. zákona č. 13/1997 Sb., o pozemních komunikacích). Ihned po vydání povolení k provedení stavebních prací na silničním pozemku bude mezi zhotovitelem (investorem) a naší organizací uzavřena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>Smlouva o pronájmu stavby silnice I/44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>. Nájemné v tomto případě bude stanoveno dle „Směrnice GŘ č. 10/2017 - Zásahy cizích investorů do staveb dálnic a silnic I. třídy, příprava a realizace staveb pozemních komunikací cizími stavebníky nebo investory a jejich přejímání – Výkon správy majetku na dálnicích a silnicích I. třídy“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Před kolaudací stavby předá investor stavby ŘSD ČR Správě Olomouc geodetické zaměření trasy inženýrských sítí, (dešťové kanalizace, kabelového vedení VO, NN a sdělovacích kabelů CETIN) s vyznačením hloubky krytí v silničních pozemcích silnice I/44, včetně fotodokumentace s uložením chráničky potrubí a kabelů (dešťové kanalizace, kabelového vedení VO, NN a sdělovacích kabelů CETIN). Zhotovitel akce se v předávacím protokolu zaváže, že bude po dobu od předání, tj. od naší kontroly provedených protlaků a výkopů, případně od předání geodetického zaměření trasy dešťové kanalizace, kabelového vedení VO, NN a sdělovacích kabelů CETIN, bude po dobu 60 měsíců průběžně a neprodleně zabezpečovat odstranění závad vzniklých poklesem, zvednutím vozovky nebo, záhozu výkopu na pozemku silnice I/44 a uhrazovat následné škody, které vzniknou v důsledku těchto závad na silnici I/44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Vykopaná zemina ani stavební materiál nesmí být ukládány na vozovku silnice I/44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Jakékoliv znečištění silnice I/44 způsobené touto stavbou musí být ihned investorem odstraněno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 xml:space="preserve">SO 101 Chodník: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 xml:space="preserve">Šířka vozovky silnice I/44 nebude výstavbou nového chodníku podél silnice měněna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 xml:space="preserve">Obrubníky nového chodníku budou uloženy do zářezu nového živičného okraje vozovky podél vodící čáry silnice I/44 dle dokumentac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Po dobu prací bude pracovní místo na silnici I/44 řádně označeno, omezení silničního provozu na silnici I/44 je nutné předem projednat s Policií ČR, Krajským ředitelstvím policie Olomouckého kraje, naší organizací a Krajským úřadem Olomouckého kraje, odbor dopravy a silničního hospodářství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Před realizací budeme přizvání na předmětné místo stavby k projednání záboru se zhotovitelem stavby v tělese silnice I/44 a bude sepsán protokol o převzetí části pozemku silnic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s-CZ"/>
              </w:rPr>
              <w:t xml:space="preserve">Stávající obrusná vrstva vozovky silnice I/44, bude odfrézována na šířku 1500 mm podél krajnice silnice I/44 vyfrézovaný materiál bude odvezen, dále bude provedena plná konstrukce. 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átní pozemkový úřad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0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0.2028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U 435184/2023/Chrom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Vyjádření k trvalému zábor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Ú, který je příslušný hospodařit s pozemkem parc.č. KN 912 v k.ú. Rapotín, okres Šumperk, zapsaným v současné době na LV 10002, vydává souhlas k umístění a provedení stavebního záměru ve smyslu ust. § 184a stavebního zákona, včetně odnětí části tohoto pozemku ze ZPF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 rámci stavby dojde k odstranění stávajícího oplocení pozemku par. č. 12, které není v majetku státu. Oplocení bylo historicky vybudováno vlastníky souvisejícího RD, případně finanční vyrovnání či vybudování nového oplocení je nutné řešit s vlastníkem stavby. Nové oplocení však nelze vybudovat bez souhlasu SPÚ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ouhlas se vydává pod podmínkou, že nejpozději před vlastní realizací stavby uzavře stavebník s SPÚ „speciální“ nájemní smlouvu pro nezemědělské účely a po ukončení stavební činnosti obratem požádá o převod zastavěného pozemk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ajetkoprávní vypořádání zastavěných částí pozemků může být realizováno do vlastnictví obce formou bezúplatného převodu podle příslušného ustanovení zákona č. 503/2012 Sb., o Státním pozemkovém úřadu a o změně některých souvisejících zákonů, ve znění pozdějších předpisů, splní-li stavebník zákonné podmínky pro tento převod. Kontakty viz doklad č. 4.1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Vyjádření k technické infrastruktuř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Ú povolí vstup a provedení prací pro realizaci liniových staveb inženýrských sítí na pozemku parc. č. 912 v katastrálním území Rapotín, okres Šumperk, formou uzavření smlouvy o smlouvě budoucí o zřízení věcného břemene. Uzavření smlouvy viz doklad č. 4.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Dle předložené PD se v zájmovém území stavby nenachází žádná stavba vodního díla – hlavního odvodňovacího zařízení (HOZ) ani hlavního závlahového zařízení (HZZ) v majetku státu a v příslušnosti hospodaření Státního pozemkového úřadu (SPÚ). Pro informaci sdělujeme, že dle nám dostupných podkladů se v zájmovém území se pravděpodobně nenachází podrobné odvodňovací zařízení (POZ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Tyto údaje o POZ jsou neaktualizovanými historickými daty, která pořídila Zemědělská vodohospodářská správa digitalizace analogových map 1:10 000. Vzhledem k tomu, že neexistuje evidence meliorací a jejich následných změn od doby pořízení těchto dat nemusí proto data odpovídat skutečnému rozsahu meliorací na jednotlivých pozemcích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vedený souhlas nezakládá právo na převod státního pozemku v příslušnosti hospodařit SPÚ na stavebníka a v případě, že náležitý smluvní vztah nebude uskutečněn, nemůže stavebník požadovat vůči SPÚ kompenzaci nákladů, které vynaložil v souvislosti s příslušným správním řízením podle zákona č. 183/2006 Sb. o územním plánování a stavebním řadu, ve znění pozdějších předpisů a podle zákona č. 334/1992 Sb. o ochraně zemědělského půdního fondu, ve znění pozdějších předpisů. 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ec Rapotí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0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RAP 2233/2023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 Rapotín souhlasí s realizací stavby včetně vydání společného povolení stavby dle předložené PD.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sy ČR - správce toku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1.2025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CR957/056965/2023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>Lesy České republiky, s. p., Správa toků oblast povodí Moravy, souhlasí s výše uvedeným návrhem při dodržení těchto podmínek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>•</w:t>
            </w: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>Realizací akce nesmí být dotčena práva správce toku daná zákonem č. 254/2001 Sb., v platném znění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>•</w:t>
            </w: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>Požadujeme aby kapacita lávky byla v souladu s ČSN 73 6201, která je doporučující pro všechny nově navrhované mostní konstrukce, případně provést posouzení mostní konstrukce v souladu s odstavci 12.2.6. respektive 12.2.9. citované ČSN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>•</w:t>
            </w: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>Koryto VT Losinka je v dotčeném úseku upraveno, podélná úprava v obci Rapotín, inv. č. 715998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cs-CZ"/>
              </w:rPr>
              <w:t>opevnění mostu a dna musí plynule navazovat na stávající úpravu koryta vodního toku, tak aby nedošlo k negativnímu ovlivnění proudění v korytě, zhoršení odtokových poměrů v dané lokalitě a byla zajištěna dostatečná stabilita břehů a koryta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 xml:space="preserve">Vzhledem k tomu, že dochází k dotčení pozemku ve vlastnictví ČR, s právem hospodařit pro Lesy ČR, s.p., je třeba uzavřít s naší organizací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cs-CZ"/>
              </w:rPr>
              <w:t>smluvní vztah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. O bližší informace se obraťte na referenta pozemkové evidence, paní Petru Vitáskovou, email: petra.vitaskova@lesycr.cz, tel: 956 957 253.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Úřad pro zastupování státu ve věcech majetkových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10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33/OS/2023-OSUM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Česká republika je vlastníkem pozemků p.č. 906 a p.č. 907 v k.ú. Rapotín, obec Rapotín. Úřad pro zastupování ve věcech majetkových, kterému přísluší hospodařit s předmětnými věcmi, nemá námitek jako vlastník pozemku k provedení stavby, za podmínky, že výše citovaná stavbu bude zahájena po dokončení převodu vlastnického práva k dotčeným pozemkům ve prospěch Obce Rapotín.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vodí Moravy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11.2023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11.20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M-51758/2023/5203/Pl</w:t>
            </w:r>
          </w:p>
        </w:tc>
      </w:tr>
      <w:tr>
        <w:trPr>
          <w:trHeight w:val="1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tanovisko správce povodí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a) z hlediska zájmů daných platným Národním plánem povodí Dunaje a Plánem dílčího povodí Moravy a přítoků Váhu je uvedený záměr možný, protože lze předpokládat, že záměrem nedojde ke zhoršení chemického stavu a ekologického stavu/potenciálu dotčených útvarů povrchových vod a chemického stavu a kvantitativního stavu útvarů podzemních vod, a že nebude znemožněno dosažení jejich dobrého stavu/potenciálu. Z hlediska zájmů daných Plánem pro zvládání povodňových rizik v povodí Dunaje je uvedený záměr možný. Toto hodnocení vychází z posouzení souladu daného záměru s výše uvedenými platnými dokumenty.  Předpokládáme, že uvedený záměr vzhledem ke svému charakteru, velikosti a dopadu nebude mít vliv na stav vodního útvaru a že současná míra povodňového nebezpečí a povodňového ohrožení nebude změněn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b) Z hlediska dalších zájmů chráněných zákonem č. 254/2001 Sb. o vodách a o změně některých zákonů, souhlasíme s uvedeným záměrem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pozornění: Povodí Moravy neponese odpovědnost za škody na majetku zhotovitele (investora), které mohou vzniknout při povodňových stavech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sectPr>
      <w:type w:val="continuous"/>
      <w:pgSz w:w="11906" w:h="16838"/>
      <w:pgMar w:left="1418" w:right="1418" w:gutter="0" w:header="709" w:top="1627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42340</wp:posOffset>
          </wp:positionH>
          <wp:positionV relativeFrom="page">
            <wp:posOffset>9755505</wp:posOffset>
          </wp:positionV>
          <wp:extent cx="7599045" cy="1021715"/>
          <wp:effectExtent l="0" t="0" r="0" b="0"/>
          <wp:wrapNone/>
          <wp:docPr id="8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color w:val="552500"/>
        <w:sz w:val="22"/>
        <w:u w:val="single"/>
      </w:rPr>
    </w:pPr>
    <w:r>
      <w:rPr>
        <w:color w:val="552500"/>
      </w:rPr>
      <w:tab/>
    </w:r>
  </w:p>
  <w:p>
    <w:pPr>
      <w:pStyle w:val="Header"/>
      <w:pBdr>
        <w:top w:val="single" w:sz="4" w:space="1" w:color="552500"/>
        <w:left w:val="single" w:sz="4" w:space="4" w:color="552500"/>
        <w:bottom w:val="single" w:sz="4" w:space="1" w:color="552500"/>
        <w:right w:val="single" w:sz="4" w:space="4" w:color="552500"/>
      </w:pBdr>
      <w:tabs>
        <w:tab w:val="left" w:pos="851" w:leader="none"/>
        <w:tab w:val="center" w:pos="4536" w:leader="none"/>
        <w:tab w:val="left" w:pos="6279" w:leader="none"/>
        <w:tab w:val="right" w:pos="9072" w:leader="none"/>
      </w:tabs>
      <w:rPr>
        <w:rFonts w:ascii="Arial Narrow" w:hAnsi="Arial Narrow" w:cs="Arial Narrow"/>
        <w:color w:val="552500"/>
        <w:sz w:val="2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85090</wp:posOffset>
          </wp:positionV>
          <wp:extent cx="504825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552500"/>
        <w:sz w:val="22"/>
      </w:rPr>
      <w:tab/>
      <w:t>Dokumentace pro vydání společného povolení stavby v podrobnostech pro provádění stavby</w:t>
    </w:r>
  </w:p>
  <w:p>
    <w:pPr>
      <w:pStyle w:val="Header"/>
      <w:pBdr>
        <w:top w:val="single" w:sz="4" w:space="1" w:color="552500"/>
        <w:left w:val="single" w:sz="4" w:space="4" w:color="552500"/>
        <w:bottom w:val="single" w:sz="4" w:space="1" w:color="552500"/>
        <w:right w:val="single" w:sz="4" w:space="4" w:color="552500"/>
      </w:pBdr>
      <w:tabs>
        <w:tab w:val="left" w:pos="851" w:leader="none"/>
        <w:tab w:val="center" w:pos="4536" w:leader="none"/>
        <w:tab w:val="left" w:pos="6279" w:leader="none"/>
        <w:tab w:val="right" w:pos="9072" w:leader="none"/>
      </w:tabs>
      <w:rPr>
        <w:rFonts w:ascii="Arial Narrow" w:hAnsi="Arial Narrow" w:cs="Arial Narrow"/>
        <w:color w:val="552500"/>
        <w:sz w:val="22"/>
      </w:rPr>
    </w:pPr>
    <w:r>
      <w:rPr>
        <w:rFonts w:cs="Arial Narrow" w:ascii="Arial Narrow" w:hAnsi="Arial Narrow"/>
        <w:color w:val="552500"/>
        <w:sz w:val="22"/>
      </w:rPr>
      <w:tab/>
      <w:t>Obec Rapotín – Chodník, propojení ul. U Losinky – cyklostezka ul. Jesenická</w:t>
    </w:r>
  </w:p>
  <w:p>
    <w:pPr>
      <w:pStyle w:val="Header"/>
      <w:pBdr>
        <w:top w:val="single" w:sz="4" w:space="1" w:color="552500"/>
        <w:left w:val="single" w:sz="4" w:space="4" w:color="552500"/>
        <w:bottom w:val="single" w:sz="4" w:space="1" w:color="552500"/>
        <w:right w:val="single" w:sz="4" w:space="4" w:color="552500"/>
      </w:pBdr>
      <w:tabs>
        <w:tab w:val="left" w:pos="851" w:leader="none"/>
        <w:tab w:val="center" w:pos="4536" w:leader="none"/>
        <w:tab w:val="left" w:pos="6279" w:leader="none"/>
        <w:tab w:val="right" w:pos="9072" w:leader="none"/>
      </w:tabs>
      <w:rPr>
        <w:rFonts w:ascii="Arial Narrow" w:hAnsi="Arial Narrow" w:cs="Arial Narrow"/>
        <w:color w:val="552500"/>
        <w:sz w:val="22"/>
      </w:rPr>
    </w:pPr>
    <w:r>
      <w:rPr>
        <w:rFonts w:cs="Arial Narrow" w:ascii="Arial Narrow" w:hAnsi="Arial Narrow"/>
        <w:color w:val="552500"/>
        <w:sz w:val="22"/>
      </w:rPr>
      <w:tab/>
      <w:t>Dokladová část</w:t>
      <w:tab/>
    </w:r>
  </w:p>
  <w:p>
    <w:pPr>
      <w:pStyle w:val="Header"/>
      <w:pBdr>
        <w:top w:val="single" w:sz="4" w:space="1" w:color="552500"/>
        <w:left w:val="single" w:sz="4" w:space="4" w:color="552500"/>
        <w:bottom w:val="single" w:sz="4" w:space="1" w:color="552500"/>
        <w:right w:val="single" w:sz="4" w:space="4" w:color="552500"/>
      </w:pBdr>
      <w:tabs>
        <w:tab w:val="left" w:pos="851" w:leader="none"/>
        <w:tab w:val="center" w:pos="4536" w:leader="none"/>
        <w:tab w:val="left" w:pos="6279" w:leader="none"/>
        <w:tab w:val="right" w:pos="9072" w:leader="none"/>
      </w:tabs>
      <w:rPr>
        <w:rFonts w:ascii="Arial Narrow" w:hAnsi="Arial Narrow" w:cs="Arial Narrow"/>
        <w:color w:val="552500"/>
        <w:sz w:val="22"/>
      </w:rPr>
    </w:pPr>
    <w:r>
      <w:rPr>
        <w:rFonts w:cs="Arial Narrow" w:ascii="Arial Narrow" w:hAnsi="Arial Narrow"/>
        <w:color w:val="552500"/>
        <w:sz w:val="22"/>
      </w:rPr>
      <w:tab/>
      <w:t>4. Stanoviska vlastníků veřejné dopravní a technické infrastruktury</w:t>
      <w:tab/>
      <w:tab/>
    </w:r>
    <w:r>
      <w:rPr>
        <w:rFonts w:cs="Arial Narrow" w:ascii="Arial Narrow" w:hAnsi="Arial Narrow"/>
        <w:color w:val="552500"/>
        <w:sz w:val="22"/>
      </w:rPr>
      <w:fldChar w:fldCharType="begin"/>
    </w:r>
    <w:r>
      <w:rPr>
        <w:sz w:val="22"/>
        <w:rFonts w:cs="Arial Narrow" w:ascii="Arial Narrow" w:hAnsi="Arial Narrow"/>
        <w:color w:val="552500"/>
      </w:rPr>
      <w:instrText xml:space="preserve"> PAGE \* ARABIC </w:instrText>
    </w:r>
    <w:r>
      <w:rPr>
        <w:sz w:val="22"/>
        <w:rFonts w:cs="Arial Narrow" w:ascii="Arial Narrow" w:hAnsi="Arial Narrow"/>
        <w:color w:val="552500"/>
      </w:rPr>
      <w:fldChar w:fldCharType="separate"/>
    </w:r>
    <w:r>
      <w:rPr>
        <w:sz w:val="22"/>
        <w:rFonts w:cs="Arial Narrow" w:ascii="Arial Narrow" w:hAnsi="Arial Narrow"/>
        <w:color w:val="552500"/>
      </w:rPr>
      <w:t>6</w:t>
    </w:r>
    <w:r>
      <w:rPr>
        <w:sz w:val="22"/>
        <w:rFonts w:cs="Arial Narrow" w:ascii="Arial Narrow" w:hAnsi="Arial Narrow"/>
        <w:color w:val="552500"/>
      </w:rPr>
      <w:fldChar w:fldCharType="end"/>
    </w:r>
    <w:r>
      <w:rPr>
        <w:rFonts w:cs="Arial Narrow" w:ascii="Arial Narrow" w:hAnsi="Arial Narrow"/>
        <w:color w:val="552500"/>
        <w:sz w:val="22"/>
      </w:rPr>
      <w:t>/</w:t>
    </w:r>
    <w:r>
      <w:rPr>
        <w:rFonts w:cs="Arial Narrow" w:ascii="Arial Narrow" w:hAnsi="Arial Narrow"/>
        <w:color w:val="552500"/>
        <w:sz w:val="22"/>
      </w:rPr>
      <w:fldChar w:fldCharType="begin"/>
    </w:r>
    <w:r>
      <w:rPr>
        <w:sz w:val="22"/>
        <w:rFonts w:cs="Arial Narrow" w:ascii="Arial Narrow" w:hAnsi="Arial Narrow"/>
        <w:color w:val="552500"/>
      </w:rPr>
      <w:instrText xml:space="preserve"> NUMPAGES \* ARABIC </w:instrText>
    </w:r>
    <w:r>
      <w:rPr>
        <w:sz w:val="22"/>
        <w:rFonts w:cs="Arial Narrow" w:ascii="Arial Narrow" w:hAnsi="Arial Narrow"/>
        <w:color w:val="552500"/>
      </w:rPr>
      <w:fldChar w:fldCharType="separate"/>
    </w:r>
    <w:r>
      <w:rPr>
        <w:sz w:val="22"/>
        <w:rFonts w:cs="Arial Narrow" w:ascii="Arial Narrow" w:hAnsi="Arial Narrow"/>
        <w:color w:val="552500"/>
      </w:rPr>
      <w:t>6</w:t>
    </w:r>
    <w:r>
      <w:rPr>
        <w:sz w:val="22"/>
        <w:rFonts w:cs="Arial Narrow" w:ascii="Arial Narrow" w:hAnsi="Arial Narrow"/>
        <w:color w:val="552500"/>
      </w:rPr>
      <w:fldChar w:fldCharType="end"/>
    </w:r>
    <w:r>
      <w:rPr>
        <w:rFonts w:cs="Arial Narrow" w:ascii="Arial Narrow" w:hAnsi="Arial Narrow"/>
        <w:color w:val="552500"/>
        <w:sz w:val="22"/>
      </w:rPr>
      <w:tab/>
    </w:r>
  </w:p>
  <w:p>
    <w:pPr>
      <w:pStyle w:val="Header"/>
      <w:rPr>
        <w:rFonts w:ascii="Arial Narrow" w:hAnsi="Arial Narrow" w:cs="Arial Narrow"/>
        <w:color w:val="552500"/>
        <w:sz w:val="22"/>
      </w:rPr>
    </w:pPr>
    <w:r>
      <w:rPr>
        <w:rFonts w:cs="Arial Narrow" w:ascii="Arial Narrow" w:hAnsi="Arial Narrow"/>
        <w:color w:val="552500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57150</wp:posOffset>
          </wp:positionH>
          <wp:positionV relativeFrom="page">
            <wp:posOffset>0</wp:posOffset>
          </wp:positionV>
          <wp:extent cx="7631430" cy="10786745"/>
          <wp:effectExtent l="0" t="0" r="0" b="0"/>
          <wp:wrapNone/>
          <wp:docPr id="2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1430" cy="1078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lang w:val="en-US" w:eastAsia="en-US"/>
      </w:rPr>
      <w:drawing>
        <wp:inline distT="0" distB="0" distL="0" distR="0">
          <wp:extent cx="6595110" cy="9331960"/>
          <wp:effectExtent l="0" t="0" r="0" b="0"/>
          <wp:docPr id="3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595110" cy="933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450215</wp:posOffset>
          </wp:positionV>
          <wp:extent cx="5644515" cy="7992110"/>
          <wp:effectExtent l="0" t="0" r="0" b="0"/>
          <wp:wrapNone/>
          <wp:docPr id="4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44515" cy="799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783580" cy="8183245"/>
          <wp:effectExtent l="0" t="0" r="0" b="0"/>
          <wp:docPr id="5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83580" cy="818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44620</wp:posOffset>
              </wp:positionH>
              <wp:positionV relativeFrom="paragraph">
                <wp:posOffset>153035</wp:posOffset>
              </wp:positionV>
              <wp:extent cx="2374265" cy="2419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Červen 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19.05pt;mso-wrap-distance-left:9.05pt;mso-wrap-distance-right:9.05pt;mso-wrap-distance-top:0pt;mso-wrap-distance-bottom:0pt;margin-top:12.05pt;mso-position-vertical-relative:text;margin-left:3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Červen 202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37355</wp:posOffset>
              </wp:positionH>
              <wp:positionV relativeFrom="paragraph">
                <wp:posOffset>394970</wp:posOffset>
              </wp:positionV>
              <wp:extent cx="2303780" cy="4870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780" cy="487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Ing. Linda Smítalová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IČO 74276361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pt;height:38.35pt;mso-wrap-distance-left:9.05pt;mso-wrap-distance-right:9.05pt;mso-wrap-distance-top:0pt;mso-wrap-distance-bottom:0pt;margin-top:31.1pt;mso-position-vertical-relative:text;margin-left:33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20"/>
                      </w:rPr>
                      <w:t>Ing. Linda Smítalová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IČO 74276361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240" w:after="60"/>
      <w:ind w:left="851" w:hanging="851"/>
      <w:outlineLvl w:val="0"/>
    </w:pPr>
    <w:rPr>
      <w:rFonts w:ascii="Arial" w:hAnsi="Arial" w:cs="Arial"/>
      <w:b/>
      <w:caps/>
      <w:sz w:val="28"/>
      <w:szCs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autoSpaceDE w:val="false"/>
      <w:spacing w:before="0" w:after="0"/>
      <w:ind w:left="851" w:hanging="851"/>
      <w:jc w:val="both"/>
      <w:outlineLvl w:val="1"/>
    </w:pPr>
    <w:rPr>
      <w:caps w:val="false"/>
      <w:smallCaps w:val="false"/>
      <w:sz w:val="24"/>
      <w:szCs w:val="24"/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51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tabs>
        <w:tab w:val="clear" w:pos="851"/>
        <w:tab w:val="left" w:pos="567" w:leader="none"/>
      </w:tabs>
      <w:ind w:left="567" w:hanging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ahoma" w:hAnsi="Tahoma" w:cs="Verdana"/>
      <w:b/>
      <w:shadow/>
      <w:color w:val="333399"/>
      <w:sz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Cs w:val="20"/>
    </w:rPr>
  </w:style>
  <w:style w:type="paragraph" w:styleId="Heading7">
    <w:name w:val="Heading 7"/>
    <w:basedOn w:val="Heading2"/>
    <w:next w:val="Normal"/>
    <w:qFormat/>
    <w:pPr>
      <w:numPr>
        <w:ilvl w:val="0"/>
        <w:numId w:val="0"/>
      </w:numPr>
      <w:ind w:left="-360" w:right="0" w:hanging="0"/>
      <w:outlineLvl w:val="9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Narrow" w:hAnsi="Arial Narrow" w:cs="Arial Narrow"/>
      <w:b/>
      <w:bCs/>
      <w:color w:val="008000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Wingdings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;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;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1"/>
    <w:qFormat/>
    <w:rPr>
      <w:rFonts w:ascii="Arial" w:hAnsi="Arial" w:cs="Wingdings"/>
      <w:sz w:val="18"/>
      <w:szCs w:val="18"/>
    </w:rPr>
  </w:style>
  <w:style w:type="character" w:styleId="Textnormal1">
    <w:name w:val="text_normal1"/>
    <w:qFormat/>
    <w:rPr>
      <w:rFonts w:ascii="Verdana" w:hAnsi="Verdana" w:cs="Verdana"/>
      <w:color w:val="000000"/>
    </w:rPr>
  </w:style>
  <w:style w:type="character" w:styleId="TextChar">
    <w:name w:val="Text Char"/>
    <w:qFormat/>
    <w:rPr>
      <w:rFonts w:ascii="Arial" w:hAnsi="Arial" w:cs="Arial"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Gi">
    <w:name w:val="gi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Cs w:val="20"/>
    </w:rPr>
  </w:style>
  <w:style w:type="paragraph" w:styleId="Alezkltext">
    <w:name w:val="aleš zákl. text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2" w:leader="dot"/>
      </w:tabs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Xl24">
    <w:name w:val="xl24"/>
    <w:basedOn w:val="Normal"/>
    <w:qFormat/>
    <w:pPr>
      <w:spacing w:before="100" w:after="100"/>
    </w:pPr>
    <w:rPr>
      <w:b/>
      <w:bCs/>
    </w:rPr>
  </w:style>
  <w:style w:type="paragraph" w:styleId="WWZkladntext2">
    <w:name w:val="WW-Základní text 2"/>
    <w:basedOn w:val="Normal"/>
    <w:qFormat/>
    <w:pPr>
      <w:suppressAutoHyphens w:val="true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NormalK">
    <w:name w:val="normal K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Arial" w:cs="Times New Roman;Times New Roman"/>
      <w:color w:val="auto"/>
      <w:sz w:val="24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lavikaobsahu1">
    <w:name w:val="Hlavička obsahu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/>
    <w:rPr>
      <w:b/>
      <w:bCs/>
      <w:sz w:val="20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1068" w:leader="none"/>
      </w:tabs>
    </w:pPr>
    <w:rPr/>
  </w:style>
  <w:style w:type="paragraph" w:styleId="Contents3">
    <w:name w:val="TOC 3"/>
    <w:basedOn w:val="Rejstk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ARIELNEODSAZEN">
    <w:name w:val="ARIEL NEODSAZEN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0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bCs/>
    </w:rPr>
  </w:style>
  <w:style w:type="paragraph" w:styleId="Zkladntext21">
    <w:name w:val="Základní text 21"/>
    <w:basedOn w:val="Normal"/>
    <w:qFormat/>
    <w:pPr>
      <w:suppressAutoHyphens w:val="false"/>
      <w:overflowPunct w:val="false"/>
      <w:autoSpaceDE w:val="false"/>
      <w:ind w:firstLine="708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Zkladntext22">
    <w:name w:val="Základní text 22"/>
    <w:basedOn w:val="Normal"/>
    <w:qFormat/>
    <w:pPr>
      <w:suppressAutoHyphens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46:00Z</dcterms:created>
  <dc:creator/>
  <dc:description/>
  <cp:keywords/>
  <dc:language>en-US</dc:language>
  <cp:lastModifiedBy>Markéta Bartoníková</cp:lastModifiedBy>
  <cp:lastPrinted>2015-03-12T16:02:00Z</cp:lastPrinted>
  <dcterms:modified xsi:type="dcterms:W3CDTF">2024-02-09T09:50:00Z</dcterms:modified>
  <cp:revision>223</cp:revision>
  <dc:subject/>
  <dc:title>OBEC   V Ě R O V A N Y</dc:title>
</cp:coreProperties>
</file>